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Democracy Char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Name __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88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mocratic 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oes it exist?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Yes or No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Explain how this characteristic does or does not exist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Make sure to use an example or fact to back up your claim)</w:t>
            </w:r>
          </w:p>
        </w:tc>
      </w:tr>
      <w:tr>
        <w:trPr>
          <w:trHeight w:val="2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pular Sovereign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ree and Fair Elec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iversal Suffr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clusive Citizensh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utonom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ule of La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reedom of Expression, Information, and Associ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5840" w:h="12240"/>
      <w:pgMar w:left="72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32:00Z</dcterms:created>
  <dc:creator>Chippewa Valley Schools</dc:creator>
  <dc:description/>
  <cp:keywords/>
  <dc:language>en-US</dc:language>
  <cp:lastModifiedBy>CL User</cp:lastModifiedBy>
  <cp:lastPrinted>2006-10-05T13:58:00Z</cp:lastPrinted>
  <dcterms:modified xsi:type="dcterms:W3CDTF">2009-03-31T15:32:00Z</dcterms:modified>
  <cp:revision>2</cp:revision>
  <dc:subject/>
  <dc:title>Democracy in Iraq</dc:title>
</cp:coreProperties>
</file>